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9.01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січ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4253" w:leader="none"/>
        </w:tabs>
        <w:ind w:right="3967" w:hanging="0"/>
        <w:rPr/>
      </w:pPr>
      <w:r>
        <w:rPr>
          <w:b/>
          <w:i/>
          <w:color w:val="000000"/>
          <w:sz w:val="26"/>
          <w:szCs w:val="26"/>
        </w:rPr>
        <w:t>Про призначення операторів</w:t>
      </w:r>
    </w:p>
    <w:p>
      <w:pPr>
        <w:pStyle w:val="TextBody"/>
        <w:tabs>
          <w:tab w:val="clear" w:pos="720"/>
          <w:tab w:val="left" w:pos="4253" w:leader="none"/>
        </w:tabs>
        <w:ind w:right="3967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інформаційно-комунікаційної</w:t>
      </w:r>
    </w:p>
    <w:p>
      <w:pPr>
        <w:pStyle w:val="TextBody"/>
        <w:tabs>
          <w:tab w:val="clear" w:pos="720"/>
          <w:tab w:val="left" w:pos="4253" w:leader="none"/>
        </w:tabs>
        <w:ind w:right="3967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истеми "Державний реєстр виборців"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"Про місцеві державні адміністрації", статей 11, 15 Закону України "Про Державний реєстр виборців", постанови Центральної виборчої комісії від 24 листопада 2023 року №74 "Про Порядок доступу до бази даних Державного реєстру виборців"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Призначити операторами інформаційно-комунікаційної системи "Державний реєстр виборців" відділу ведення Державного реєстру виборців апарату Червоноградської районної державної адміністрації: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Зінько Оксану Олегівну - начальника відділу ведення Державного реєстру виборців;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Палку Ганну Ярославівну - головного спеціаліста відділу ведення Державного реєстру виборців;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ащук Наталію Ярославівну - головного спеціаліста відділу ведення Державного реєстру виборців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ти таким, що втратило чинність розпорядження голови Червоноградської районної державної адміністрації від 18 травня 2021 року №20 "Про призначення операторів інформаційно-телекомунікаційної системи "Державний реєстр виборців"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Мирослава Зінов'</w:t>
      </w:r>
      <w:r>
        <w:rPr>
          <w:color w:val="000000"/>
          <w:sz w:val="28"/>
          <w:szCs w:val="28"/>
        </w:rPr>
        <w:t>єва.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голови                                                            Ірина НАЛИВА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1">
    <w:name w:val="Обычный (веб)1"/>
    <w:basedOn w:val="Normal"/>
    <w:qFormat/>
    <w:pPr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7:00Z</dcterms:created>
  <dc:creator>Галя</dc:creator>
  <dc:description/>
  <cp:keywords/>
  <dc:language>en-US</dc:language>
  <cp:lastModifiedBy>User</cp:lastModifiedBy>
  <cp:lastPrinted>2024-01-19T08:55:00Z</cp:lastPrinted>
  <dcterms:modified xsi:type="dcterms:W3CDTF">2024-01-22T09:23:00Z</dcterms:modified>
  <cp:revision>6</cp:revision>
  <dc:subject/>
  <dc:title>Проект</dc:title>
</cp:coreProperties>
</file>